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25.12.2012г. № 1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коды главных администраторов доходов бюджета муниципального образования город Сорс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97"/>
        <w:gridCol w:w="5502"/>
      </w:tblGrid>
      <w:tr>
        <w:trPr/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городского бюджета</w:t>
            </w:r>
          </w:p>
        </w:tc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Сорска Республики Хака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  пошлина   за   выдачу разрешения   на   установку   рекламной конструк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12 04 0000 120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 виде  арендной платы    за    земельные     участки, государственная   собственность    на которые  не  разграничена  и  которые  расположены  в   границах   городских  округов,   а   также   средства    от продажи    права    на     заключение  договоров      аренды       указанных  земельных участк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перечисления  части прибыли,  остающейся  после  уплаты налогов  и  иных  обязательных платежей  муниципальных   унитарных предприятий,  созданных  городскими округам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 от  использования имущества,  находящегося  в собственности городских  округов  (за исключением  имущества  муниципальных бюджетных и автономных   учреждений, а  также имущества  муниципальных   унитарных предприятий, в том числе казенных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 от  оказания  платных услуг (работ) получателями  средств  бюджетов городских  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от  реализации   иного имущества,  находящегося  в  собственности городских  округов  (за исключением  имущества  муниципальных бюджетных и автономных   учреждений,   а    также имущества   муниципальных   унитарных предприятий, в том  числе  казенных), в части реализации  основных  средств по указанному имуществ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  от     реализации     иного имущества,       находящегося  в  собственности городских  округов  (за исключением  имущества  муниципальных бюджетных и  автономных   учреждений,   а    также имущества   муниципальных   унитарных  предприятий, в том  числе  казенных), в   части   реализации   материальных запасов по указанному имуществ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 от  продажи  земельных  участков,  государственная  собственность   на    которые   не разграничена  и  которые  расположены в границах городских округов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поступления   от    денежных взысканий (штрафов)  и  иных  сумм  в возмещение  ущерба,   зачисляемые   в бюджеты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1040 04 0000 180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 поступления,  зачисляемые в бюджеты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городских  округов на  выравнивание     бюджетной обеспечен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 округов  на поддержку    мер     по     обеспечению сбалансированности бюдже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обеспечение жильем молодых сем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9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2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 округов на  денежные  выплаты   медицинскому персоналу  фельдшерско-акушерских пунктов,   врачам,  фельдшерам   и медицинским   сестрам   скорой  медицинской помощ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совершенствование  организации  питания учащихся     в      общеобразовательных учреждениях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080 04 0000 151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городских   округов для  обеспечения   земельных   участков коммунальной  инфраструктурой  в  целях  жилищного строительств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 на закупку  автотранспортных   средств   и коммунальной техни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50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</w:t>
            </w:r>
            <w:r>
              <w:rPr>
                <w:bCs/>
                <w:color w:val="000000"/>
                <w:sz w:val="20"/>
                <w:szCs w:val="2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04 0000 151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субсидии   бюджетам  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осуществление  первичного  воинского учета на территориях,  где  отсутствуют военные комиссариат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ежемесячное денежное  вознаграждение за классное руководств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выполнение  передаваемых  полномочий субъектов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  обеспечение   жилыми   помещениями детей-сирот,  детей,   оставшихся   без попечения  родителей,  а  также  детей, находящихся под опекой (попечительством),      не      имеющих закрепленного жилого помещ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содержание ребенка в  семье  опекуна и    приемной    семье,     а     также вознаграждение,           причитающееся приемному родител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 городских  округов на   компенсацию   части   родительской платы   за   содержание    ребенка    в муниципальных           образовательных учреждениях,    реализующих    основную общеобразовательную           программу дошкольного образова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1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00 04 0000 18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безвозмездные   поступления   в бюджеты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 процентов, начисленных на излишне взысканные сум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7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города Сорс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1040 04 0000 180 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 поступления,  зачисляемые в бюджеты городских округо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40:00Z</dcterms:created>
  <dc:creator>Сафиулина</dc:creator>
  <dc:description/>
  <cp:keywords/>
  <dc:language>en-US</dc:language>
  <cp:lastModifiedBy>Люя</cp:lastModifiedBy>
  <cp:lastPrinted>2010-10-22T09:47:00Z</cp:lastPrinted>
  <dcterms:modified xsi:type="dcterms:W3CDTF">2013-01-09T01:28:00Z</dcterms:modified>
  <cp:revision>38</cp:revision>
  <dc:subject/>
  <dc:title>Приложение 5</dc:title>
</cp:coreProperties>
</file>